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8R3DHtgiU7t9klkAG52Q9Iab/1SgX7LcePWbiDn1uXpIwIuEb1f1p19VUHDdLlFeoInnWMk
rxGuNRwlqFtoApD5EN0XJS2mUqkuK/mijPc62NhcE7Z6bg0ZhMhtcFsT6WcHdK7Wtoqhk9Nk
0emYMMkl3y0Rf/5P1i58RWVxuWGJXeIVVoUCgAUkkQxaqUDf/xQbZxMCSq8lywPg0pjZwL7y
FYWyUTNt7RSSFZBWTc</vt:lpwstr>
  </property>
  <property fmtid="{D5CDD505-2E9C-101B-9397-08002B2CF9AE}" pid="3" name="_2015_ms_pID_7253431">
    <vt:lpwstr>wpYVhMF2c9OYdsd4VEay6Scr8U71hl0TSMU9C2kSq5/eja8fGlydYa
Oe24JiU55OjZr7rduk2ItKBogWE9c8J0ia5L3YBGrQT6dcSmbE4rIcClFDye5nIbmtkcZKeK
Iqp+f17SLohKTg4QQh+sgFXFjafG9+pPiD0wGSoypJFPOCe9s3rEzblzEZxs7R31rHeuupFj
QLxg+d+v4dE3TvVc/wE+Xes4wTh+8iVFT9Qi</vt:lpwstr>
  </property>
  <property fmtid="{D5CDD505-2E9C-101B-9397-08002B2CF9AE}" pid="4" name="_2015_ms_pID_7253431_00">
    <vt:lpwstr>_2015_ms_pID_7253431</vt:lpwstr>
  </property>
  <property fmtid="{D5CDD505-2E9C-101B-9397-08002B2CF9AE}" pid="5" name="_2015_ms_pID_7253432">
    <vt:lpwstr>73mC/uVFEjcna/aVR5GbfmRDXOw64NziVJL/
G9MnMTG6KxUMFAAqEBAd/cdQV3W1i80ijJvXzIUfeVYhAcojh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